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-PREVU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GraphiCode Inc 1990, 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Film -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ay's PCB CAD systems are rapidly growing in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phistication.  Unfortunately, that power often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next step in the PCB fabrication process: photoplo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CB designer will happily relate horror stori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nsive and time-consuming mistakes made at the photo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 bureau due to misunderstandings involving the photo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isunderstandings occur for several reasons.  For on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D users don't really understand the photoplott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ey can't really check the data before sending it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ted.  For another, the data is by its very nature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quires more information to be sent along with 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erture List").  This information can easily be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transcribed by the photoplot vendor.  Further, the dat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ften in a nonstandard format, or even wrong - a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otherwise high-quality PCB CAD packages have photo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-PREVUE addresses these problems by looking at your CA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like a photoplotter does, then allowing you to inspec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YSIWYG fashion on your PC's graphics screen.  As you us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UE, you will come to better understand the photo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and will be better able to avoid plott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by saving time, money and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r job looks good on the GC-PREVUE screen, you'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y to getting good 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C-PREVUE can produce checkplots on PostScript, LaserJet,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PGL devices, which you can FAX to the photoplot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C-PREVUE can create a single file completely describ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b.  This file can be read by the photoplot vend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copy of GC-PREVUE, or any other GraphiC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GC-PLACE, GC-CAM and OEM versions of GC-C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explains how to use GC-PREVUE, and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a little about Gerber photoplotter data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basic photoplotting principles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BER.DOC file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U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utorial will provide the necessary procedur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data for a board house.  It is assumed that you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GC-PREVUE before.  The following steps will help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functions of GC-PREVUE as well as provide a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insure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tutorial, demonstration files will be us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:  DEMODAT1.GBR and DEMODAT2.GBR which are CAD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BER files;  DEMODAT3.NC which is a NC drill file; the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DEMO.APR; and the drill rack DEMO.R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If you are running the automated tutorial demon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ORIAL.BAT, you need only follow along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rike the &lt;SPACE BAR&gt; key when prompted by the program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ttempt to input values from the tutori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, as it will create a confusing demonstra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All keystrokes will be indicated with the words "Typ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ess".  "Type" indicates the following text in quo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(but don't actually type the quotation marks).  "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a key or combination of keys needs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GC-PREV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installed GC-PREVUE by running the MAKEPVU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GCPREV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GC-PREVUE screen will appear, with the cursor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 at "Layers".  From top to bottom, notice: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, the Help line, Layer list area, Aperture Lists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area, which shows the current Drill Rack,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and graphics card type.  These areas defin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environment, including CAD data files, apertures, dr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in Menu you will see the: Configuration, 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ertures, and Drills fields.  These are used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dify the are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purposes of this tutorial, we need to loa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"C" to select Configure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"L" to Load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TUTORIAL" to specify our tutori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Ent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CAD Gerb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CAD files is performed in the layer list. 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into the Lay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L, or select Layers in the Main menu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lickLeft on "Layer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will jump into the layer list, und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.  This field is where CAD data filenames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oading.  Also, notice that the Layer List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colored rows called "layers".  GC-PREVUE keep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 file on a separate a layer, and lets you tag each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12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the demo CA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F10 to invoke the directory feature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 lists a directory of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*.gbr" in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Enter.  A list of .GBR fil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: the cursor to DEMODAT1.GB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Spacebar to 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: the cursor to DEMODAT2.GB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Spacebar to select this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Enter.  Notice that the names of the files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now on layer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at the filenames have been selected, we must 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CTRL M (or Click the middle mouse button)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yer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may be selected from the menu by the mouse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key equivalents.  Single key equivalents are desig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llow next to the function name in the menu.  Quick-ke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this tutorial to invoke function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ime you are not sure which features are availab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M.  You can also pop up a menu using the mous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Center (or ClickBoth for two-button m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F1.  This will start the load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 will appear that asks for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"G" to select Gerber.  (Alternatively, you could press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ave GC-PREVUE Automatically determine the data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window that appears contains fields which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D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ayers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all".  This will load both 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down arrow twice to move to the Plot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otter field provides for easy save and rest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format settings specified in the remaining field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Since these fields (precision, zero suppression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change very often, you can save their setting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.PDF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GERBER.PDF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how some of the fields have changed to t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previously saved in GERBER.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DF doesn't have the correct settings,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to appropriate values.  For this demonstration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RBER.PDF have been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DEMODAT1.GBR and DEMODAT2.GBR are loaded, GC-PREV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an error message saying that "Aperture list 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" and will prompt "Do you want to gener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Enter or "Y" to indicate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-PREVUE will build an uninitialized apertur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the CAD Gerber data.  As the apertur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created, a red scroll window will appear, indicating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that are missing from the aperture list.  Do not be al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se messages, this data is informational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es not mean that ther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AD systems are now including aperture lis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rber file using the "RS-274-X" or "MDA FIRE AutoPlot"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ber format specifications.  GC-PREVUE reads this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nd uses it to correctly define the aper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loading is complete, a message will appear st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gt; Press any key to continue &l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Spacebar or any key 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e Aperture List area.  You now have an UNTITLED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oaded in posi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the aper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DEMODAT1.GBR and DEMODAT2.GBR layers are load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will not have any size or shape to it, because the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needs to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left arrow key to move onto the "Aps"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y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F10 to pop up and edit the aper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erture list will appear with multiple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itialized.  The cursor is located under the Code colum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ustrate how editing can be accomp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: the cursor to the "Drl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Drl" column provides referencing of apertures to Dr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specified indicates the drill position o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k. (The tool rack will be discussed in later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1".  Now this aperture will use tool 1 as its d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: the cursor to the R90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90 column specifies which aperture will be us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erture when it is rotated 90 degrees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.1 X .05 rectangle, and you wish to rotate the dat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define a .05 X .1 rectangle and use its position as the R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aperture 1 will be replaced with aperture 2 when rotated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o the Code column.  This column indicates the Gerber 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this aperture.  You do not want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: to the Typ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e yellow window below the aperture list wind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e a list of aperture shapes supported by GC-PRE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SHIFT F5.  Notice how the Type has changed to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at the dimensions column has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: to the firs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0.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: to the second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0.0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just setup the first aperture to be a .1 inch by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h rectangle.  The rest of the aperture list can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manner.  For this demo, you are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the entire list, because one has been set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the provided aper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Esc to get out of the aperture li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Esc agai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"A" to go to the Aperture list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ave the work you've done on this untitled aper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F4 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DEMOTEST.APR" to indicate the aperture lis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vided aperture list is called DEMO.APR.  To load DEMO.AP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Ctrl F1 to unload DEMOTEST.AP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DEMO.AP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F1.  The aperture list DEMO.APR is now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pect the aperture list without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see the aperture list appear with all field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, you are done inspecting the aper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Esc to get out of the aperture list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Esc to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CAD Dri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Drill files is very similar to loading Gerber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difference is the data type you are loading. 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L" or select Layers to move into the lay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the down and right arrows to move to the filen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lay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DEMODAT3.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loading the drill data, the layer must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tool rack instead of an aper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the left arrow to move to the Ap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T".  Now, the layer is associated with the tool 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F1.  This will start the load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 will appear that asks for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"D" to select Drill.  (Again, Auto works too and is eas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window that appears contains fields which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ll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ayers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3".  This will load only lay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down arrow twice to move to the Plot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NCDRILL.PDF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the down arrow.  Notice how some of the below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changed to take on the parameters of NCDRILL.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DF doesn't have the correct settings,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to appropriate values.  In this case all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DEMODAT3.NC is loaded, GC-PREVUE will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saying that "No drill Rack loaded" and will prompt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generate it from the input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Enter or "Y" to indicate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-PREVUE will now build an uninitialized tool ra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the drill data.  As the drill rac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, a red scroll window will appear, indicating T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issing from the Tool Rack.  Again, do not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essages, this data is informational in this case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ean that ther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oading is complete, a message will appear stating "&gt;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y to continue &l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Spacebar or any key 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e Drill Rack entry at the bottom of the screen. 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n UNTITLED tool rack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DAT3.NC is loaded, but the drill data doesn't have a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 until the Drill rack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the Drill 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ll rack is a list which defines tools used by the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  With each tool is associated a diameter. 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ll rack, you could move the cursor to the Aps column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0, but instead w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Esc to move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D" or select Drills.  The cursor will jum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ll Rac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E" to edit the Drill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ll rack will appear with multiple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itialized.  The cursor is located under the diamet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llustrate how editing can be accomp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0.05" which defines a 50 mil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down arrow to move to the next too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demo, you are not required to initializ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ll rack since one has been set up for you.  When you fe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 how to edit the drill rack, save the work you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Esc to move back to the dri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S" to select Save.  The save drill rack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, prompting for the drill rack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DEMOTEST.R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vided aperture list is called DEMO.APR.  To load DEMO.AP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L" to select the 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Enter.  DEMO.RCK will now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aded tool rack will appear with its value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, you are done inspecting the dr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Esc twice to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ing That the Data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at all the CAD data is loaded, the data must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done by using GC-PREVUE's graphical editor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can be viewed as true WYSIWYG.  The Report and Check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in the Layer list add furth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L" to select Layers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tells the extents of the layer, the aperture lis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many of each aperture are used as pads or tra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number of pads and traces.  To invoke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ort window will appear.  The report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 whether your data is correct.  Compar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with that from the CAD package.  If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wrong, check the precision and zero suppression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the data.  If they seem correct, you may need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D data again.  If the number of pads and tra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up, output the CAD data again.  If the report data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D data specifications, then the data is ready 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al editor is accessed through the layer list.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graphical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the screen is now in graphics mode, and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loaded is drawn on the screen.  The next move is to wind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area and zoom up on it so that it can be seen wit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detail.  To window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al editor contains several distinct areas: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r window (the big part); the coordinate system window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right part); the setup status window (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); and the ever-present Help line (the top part). 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M or clicking the center mouse button pops up a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functions can be selected.  The viewing window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 true WYSIWYG form.  The coordinate system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different coordinates: User, Absolute, and Relativ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isplays the step grid and snap grid values.  The setu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indicates each layer's aperture list and view/hid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looking at your data is an excellent quality control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s are exceptional at recognizing details of sh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s.  Subtle data errors can be found by scann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zoom in on a section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: the cursor to the lower left hand corner of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with the mouse 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ag (press and hold down) the left button on the mous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or to the other corner of the zoom area, then le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Click the left key to execute the zoom 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Ct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: the cursor to the opposite corner of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Ctrl W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: "+" to zoom up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 may have already noticed is that the dril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cured.  This is due to the fact that data is dra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layer up, and the drill layer is below the Gerber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the drills are over-written by the pad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died however, by moving the drill layer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S" to move the cursor into the Setup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: the cursor to lay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F8.  Notice that the old layer 3 is now 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Esc to move back to the vie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ll data should appear, with the pad data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the data can become hard to view when several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rawn.  GC-PREVUE will allow individual layers to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"S" to move into the Setup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: the cursor to layer 3, where the "V"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Spacebar to toggle the "V" (view) to "h" (h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Esc to move back to the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you can scan through the data to look for possi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can through the rest of the data, the panning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 Pan shifts the viewer window from the start point of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end point of 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 the cursor to the top of the screen.  Drag (press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ld) on the center button while you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ttom of the screen.  Release the button.  (For two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e, drag on both buttons at o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: the cursor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: the cursor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"P".  What you see on screen is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to use the Pan feature until all the data is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ll of layer 2 is verified, hide layer 2, set layer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, and pan through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scan though the data, look for probl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minated traces, insufficient gaps between entities,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layers, and annular r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ata seems to be incorrect,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may have been loaded improperly.  The CAD pack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incorrectly, or the design is wrong.  To verif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loaded improperly, ask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data absolute or incrementa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the whole digits or precision set improperly?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the zero suppression leading, trailing or n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d I specify the wrong data typ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using Auto input to answer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sure you have specified the correct format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AD package could possibly be the culprit. 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D data again, and reload.  If the data is still wrong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have a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Check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Plot will allow you to create a Postscript, LaserJet, Eps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GL file of your data.  You can then send the files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enplotter to get a hard copy of the design.  From th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 flaws may be determined.  To use Check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ESC twice to go back to the Lay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: the cursor to layer 2, which is the top Gerber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F4 to invoke Check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eckplot window will appear with option field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modify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DEMOTEST.PLT" in the Output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the file saved to disk.  You could type "PRN"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ly to the printer.  For demo purposes, let's wri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: to the Layer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: to the Plot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F10.  GC-PREVUE will bring up a directory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: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ish to select a different device from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depending o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: to the Sty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how the options are toggled through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o you are Normal, Transparent, and Ball and 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means that the data will appear as you saw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al Viewer.  Transparent mode, creates an out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  And Ball and Stick gives center line information of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utlines of 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Spacebar until "Normal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available features are set to the correct valu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out about these features, you can acces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will output a Postscript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 Job (CWK) File for the Photoplot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data is verified to be correct, it is tim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K file to send to the photoplot vendor.  This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loaded CAD data, aperture lists, drill r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information.  You will no longer need to re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ndor the format of the data.  To create the CWK fi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y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F6, which is the Save 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 will appear that asks for the filename to s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ENTER.  Notice that GC-PREVUE adds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the single file save feature is most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plot vendor has GraphiCode's GC-C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-PLACE packages.  Otherwise, along with the CWK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eed to send all the other files, including the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, drill information, and data formats (your photoplot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his copy of GC-PREVUE to make sure the other fil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e).  Either way, GC-PREVUE should go a long way to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sibilities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and Viewing a CW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monstrate the capability of single file job loading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exit the GCPREVU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w back to the Main Menu bar.  You will now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xit"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now go through a series of promp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will ask "Do you really want to quit GC-PREVU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prompt will ask "The system configuration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ant to save it?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N" to avoid overwriting the TUTORI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 now back at the DOS level.  Again,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GCPREV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 now back into the GC-PREVUE program.  To reload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just saved, complete the following sequence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now entered the Layer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stroke will bring up a window stating: "Read sav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fil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: "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ow see DEMODAT3.NC, DEMODAT1.GBR, and DEMODAT2.GB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yer list, and the files will be loaded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.APR and DEMO.RCK will now be load in the Aperture Li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Drill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now enter the Graphical Viewer to inspec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: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see all three data files displayed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ing order in which we saved them with the F6 comman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e that you are the photoplotter operator receiv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know EXACTLY what the designer had in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tutorial we covered the basics of plot data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erture list &amp; drill rack creation and editing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al viewing and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-PREVUE has many functions and capabilities not cov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orial.  We encourage you to read the manual, and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wn data and become more comfortable with GC-PRE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GC-PREVUE is shareware, so we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 it with your friends and colleagues in MAKEPVU.EXE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